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pide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1.  Highlight the title Spiders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enter it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hoose Font size  22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hoose a new Font sty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2.  Make a Bulleted List under the heading Places Spiders Live.</w:t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/>
      </w:pPr>
      <w:r>
        <w:rPr>
          <w:sz w:val="32"/>
        </w:rPr>
        <w:t>3.  Indent on three paragraphs by putting four spaces at the beginning of each one.</w:t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/>
      </w:pPr>
      <w:r>
        <w:rPr>
          <w:sz w:val="32"/>
        </w:rPr>
        <w:t xml:space="preserve">4.  Make the word </w:t>
      </w:r>
      <w:r>
        <w:rPr>
          <w:b/>
          <w:bCs/>
          <w:sz w:val="32"/>
        </w:rPr>
        <w:t>Spider or Spiders</w:t>
      </w:r>
      <w:r>
        <w:rPr>
          <w:sz w:val="32"/>
        </w:rPr>
        <w:t xml:space="preserve"> Bold everywhere in the text.</w:t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5.  Change the color of the words “animal and animals” blue everywhere in the tex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 Underline the word “</w:t>
      </w:r>
      <w:r>
        <w:rPr>
          <w:u w:val="single"/>
        </w:rPr>
        <w:t>arachnids.</w:t>
      </w:r>
      <w:r>
        <w:rPr/>
        <w:t>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 Italicize the word “</w:t>
      </w:r>
      <w:r>
        <w:rPr>
          <w:i/>
          <w:iCs/>
        </w:rPr>
        <w:t>poison</w:t>
      </w:r>
      <w:r>
        <w:rPr/>
        <w:t>” everywhere it appea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 The words spinnrets, scientists, and amzing are spelled wrong.  Use the spell check to fix them.</w:t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  <w:t>9.  Insert a picture of a spider at the bottom of the page by choosing Insert, Picture, and Clip Art.  Resize if necessary.</w:t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  <w:t>10.  Add your name to the bottom of the page.  You may choose the Font style and size.</w:t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/>
      </w:pPr>
      <w:r>
        <w:rPr>
          <w:sz w:val="32"/>
        </w:rPr>
        <w:t>11.  Add a border to the outside edge of your na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autoSpaceDE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7:18:00Z</dcterms:created>
  <dc:creator>jaimejoyh</dc:creator>
  <dc:description/>
  <cp:keywords/>
  <dc:language>en-US</dc:language>
  <cp:lastModifiedBy>Dan Holleman</cp:lastModifiedBy>
  <dcterms:modified xsi:type="dcterms:W3CDTF">2013-10-28T17:18:00Z</dcterms:modified>
  <cp:revision>2</cp:revision>
  <dc:subject/>
  <dc:title>Scarecrows</dc:title>
</cp:coreProperties>
</file>